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1. septembr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lang w:val="sk-SK"/>
        </w:rPr>
        <w:t>na schválenie</w:t>
      </w:r>
      <w:r>
        <w:rPr>
          <w:rFonts w:cs="Arial" w:ascii="Arial" w:hAnsi="Arial"/>
          <w:b/>
          <w:bCs/>
          <w:lang w:val="sk-SK"/>
        </w:rPr>
        <w:t xml:space="preserve"> Partnerskej dohody k projektu „TransDanube“ spolufinancovaného z prostriedkov Programu Juhovýchodná Európ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 Partnerská dohod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5.  Stanoviská komis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UDr. Matúš Šara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Lea Karakolevov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eptember 2012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1.09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3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artnerskú dohodu k projektu „TransDanube“ spolufinancovaného z Programu Juhovýchodná Európa s novým obsahom.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sz w:val="22"/>
          <w:szCs w:val="22"/>
          <w:lang w:val="sk-SK"/>
        </w:rPr>
      </w:pPr>
      <w:r>
        <w:rPr>
          <w:rFonts w:cs="Arial" w:ascii="Arial" w:hAnsi="Arial"/>
          <w:bCs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dohody o partnerstve štatutárnym zástupcom Bratislavského samosprávneho kraja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01.10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Bratislavský samosprávny kraj je jedným z partnerov projektu TransDanube, ktorý bol koncom júna 2012 schválený Monitorovacím výborom Programu Juhovýchodná Európa. Projekt TransDanube sa skladá zo 49 partnerov, z toho 11 partnerov z Rakúska, 7 partnerov z Bulharska, 1 partnera z Francúzska, 2 partnerov z Nemecka, 10 partnerov z Maďarska, 1 partnera z Talianska, 7 partnerov z Rumunska, 5 partnerov zo Slovenska, 2 partnerov z Chorvátska a 3 partnerov zo Srbska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Bezriadkovan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ta projektu vychádza z prioritných oblastí Dunajskej stratégie, ako je trvalo udržateľný rozvoj európskych regiónov pozdĺž toku rieky Dunaj, ktorý je v súlade so stratégiou Európa 2020. Hlavným cieľom projektu TransDanube je v spolupráci s dunajskými krajinami  rozvíjať udržateľnú mobilitu pozdĺž rieky Dunaj vrátane ekologicky šetrných druhov dopravy s cieľom zlepšiť dostupnosť a uľahčiť koncept udržateľného turizmu v celom Dunajskom regió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dňa 04.11.2011 schválilo Uznesenie č. 79/2011 vstup Bratislavského samosprávneho kraja do projektu TransDanube, povinné vlastné spolufinancovanie projektu vo výške 15%, t.j. 37 500,- EUR a návrh Partnerskej dohody projektu TransDanub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Dôvodom opätovného predloženia Partnerskej dohody projektu TransDanube do zastupiteľstva BSK je zmena zloženia partnerstva v projekte. Z návrhu Partnerskej dohody boli vyňatí dvaja maďarskí partneri, a to projektový partner č. 4 – Nyugat-dunántúli Regionális Fejlesztési Ügynökség Közhasznú Nonprofit Kft. (Západná Trans-Dunajská Agentúra pre regionálny rozvoj, nezisková organizácia) a projektový partner č. 5 – Közep-Dunántúli Regionális Fejlesztési Ügynökség Közhasznú Nonprofit Kft (Centrálna Trans-Dunajská Agentúra pre regionálny rozvoj, nezisková organizácia), ktorí boli nahradení inými maďarskými partner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Novými projektovými partnermi č. 4 a č. 5 v novej Partnerskej dohode sú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ový partner 4 - Nyugat-Pannon Terület- és Gazdaságfejlesztési Szolgáltató Nonprofit Kft. (Západopanonský regionálny a ekonomický rozvoj, nezisková spoločnosť s ručením obmedzeným) Horváth Boldizsár krt. 9, H-9700 Szombathely, Maďarsk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ový partner 5 - BBTDM, Bakony és Balaton Térségi Turisztikai Nonprofit Korlátolt Felelősségű Társaság (Bakony a Balatón regionálny turizmus, nezisková spoločnosť s ručením obmedzeným) Óváros tér 2, 8200 Veszpré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edúci partner projektu TransDanube nás dňa 26. 07. 2012 informoval o zmene zloženia partnerstva, ktorého hlavným dôvodom bola zmena v inštitucionálnom zázemí. Partner č. 4  a partner č. 5 neboli ďalej schopní pokračovať vo svojich aktivitách, nakoľko ich kompetencie prešli pod Ministerstvo národného rozvoja Maďarskej republiky, ktorého stratégia a finančná situácia neumožňuje realizáciu takéhoto druhu projektu. Partneri č. 4 a č. 5 preto prehlásili, že nie sú schopní za súčasných podmienok pokryť požadovanú výšku vlastných zdrojov, ako aj predfinancovanie projektu TransDanube. 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13.08.2012 nám bola zaslaná finálna verzia Partnerskej dohody, ktorú  prikladáme k materiálu. Okrem zmeny projektového partnera č. 4 a projektového partnera č. 5 došlo k ďalšej zmene partnerstva, a to pridaním ďalšieho pridruženého partnera do projektu. Novým pridruženým partnerom v projekte TransDanube, v poradí deviatym, je Rumunské Ministerstvo regionálneho rozvoja a cestovného ruchu v Bukurešt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ová Partnerská dohoda k projektu TransDanube sa bude podpisovať v anglickom jazyk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metom partnerskej dohody je organizácia partnerstva určením práv a povinností všetkých projektových účastníkov za účelom úspešnej implementácie transnárodného projektu „Udržateľná doprava a mobilita v turistických regiónoch pozdĺž Dunaja – TRANSDANUBE“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ová partnerská dohoda k projektu TransDanube bola predložená na pripomienkovanie na právne oddelenie Úradu Bratislavského samosprávneho kraja, ktoré nemá k predkladanej partnerskej dohode žiadne pripomienky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ýška potrebných finančných prostriedkov na realizáciu projektových aktivít Bratislavského samosprávneho kraja bola zapracovaná do rozpočtu BSK na roky 2012 - 2014 a nachádza sa v programe 1.3.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opis proje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sk-SK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80"/>
          <w:sz w:val="22"/>
          <w:szCs w:val="22"/>
          <w:highlight w:val="yellow"/>
          <w:lang w:val="sk-SK"/>
        </w:rPr>
      </w:pPr>
      <w:r>
        <w:rPr>
          <w:rFonts w:cs="Arial" w:ascii="Arial" w:hAnsi="Arial"/>
          <w:b/>
          <w:bCs/>
          <w:spacing w:val="80"/>
          <w:sz w:val="22"/>
          <w:szCs w:val="22"/>
          <w:highlight w:val="yellow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Názov projekt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k-SK"/>
        </w:rPr>
        <w:t>Sustainable Transport and Mobility in Tourism Regions along the Danube (TransDanub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držateľná doprava a mobilita v turistických regiónoch pozdĺž Dun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Trvanie projektu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od 1. Októbra  2012  do  30. Septembra </w:t>
      </w:r>
      <w:r>
        <w:rPr>
          <w:rFonts w:eastAsia="Calibri" w:cs="Arial" w:ascii="Arial" w:hAnsi="Arial"/>
          <w:sz w:val="22"/>
          <w:szCs w:val="22"/>
          <w:lang w:val="sk-SK"/>
        </w:rPr>
        <w:t>2014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highlight w:val="yellow"/>
          <w:u w:val="single"/>
          <w:lang w:val="sk-SK"/>
        </w:rPr>
      </w:pPr>
      <w:r>
        <w:rPr>
          <w:rFonts w:eastAsia="Calibri" w:cs="Arial" w:ascii="Arial" w:hAnsi="Arial"/>
          <w:b/>
          <w:sz w:val="22"/>
          <w:szCs w:val="22"/>
          <w:highlight w:val="yellow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Európsky fond regionálneho rozvoja (ERDF) a Nástroj pre predstupovú pomoc (IPA), Program Juhovýchodná Európa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Východiská projektu: </w:t>
      </w:r>
      <w:r>
        <w:rPr>
          <w:rFonts w:eastAsia="Calibri"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 rámci projektu TransDanube by sa mali vytvoriť opatrenia pre udržateľnú dopravu a cestovný ruch pozdĺž rieky Dunaj, ktoré bude možné po ukončení projektu využiť a rozvinúť tak Dunajskú oblasť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sk-SK"/>
        </w:rPr>
      </w:pPr>
      <w:r>
        <w:rPr>
          <w:rFonts w:cs="Arial" w:ascii="Arial" w:hAnsi="Arial"/>
          <w:b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iele projekt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lepšenie dostupnosti regiónov pozdĺž rieky Dunaj prostredníctvom udržateľnej mobili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ýšenie pridanej hodnoty cestovného ruchu pre regióny pozdĺž Dunaja prostredníctvom mobility a marketingových produktov cestovného ruch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dôraznenie výhody udržateľnej mobility ponúka pre regióny prostredníctvom opatrení pilotné projekty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ýšenie povedomia o turistických trasách, prístupové cesty, dopravná ponuka v Dunajskom regió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ýšenie povedomia, znalosti a podpora pre udržateľnú mobilitu v Dunajskej oblas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imulovať posun k ekologicko šetrnému dopravnému systému ako podmienka na zmiernenie emisií skleníkových plynov a znečisťujúcich látok a hluku a ich vplyvu, a tým zvýšenie kvality živo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šíriť štruktúru spolupráce medzi partnerskými regiónmi, turistickými destináciami ako základ pre ďalšiu činnosť a realizáciu nadväzujúcich projektov a investícií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highlight w:val="yellow"/>
          <w:u w:val="single"/>
          <w:lang w:val="sk-SK"/>
        </w:rPr>
      </w:pPr>
      <w:r>
        <w:rPr>
          <w:rFonts w:eastAsia="Calibri" w:cs="Arial" w:ascii="Arial" w:hAnsi="Arial"/>
          <w:b/>
          <w:sz w:val="22"/>
          <w:szCs w:val="22"/>
          <w:highlight w:val="yellow"/>
          <w:u w:val="single"/>
          <w:lang w:val="sk-SK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k-SK"/>
        </w:rPr>
      </w:pPr>
      <w:r>
        <w:rPr>
          <w:rFonts w:eastAsia="Calibri" w:cs="Arial" w:ascii="Arial" w:hAnsi="Arial"/>
          <w:b/>
          <w:sz w:val="22"/>
          <w:szCs w:val="22"/>
          <w:lang w:val="sk-SK"/>
        </w:rPr>
        <w:t>Partneri: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Vedúci partner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vironmentálna agentúra Rakúsko</w:t>
      </w:r>
      <w:r>
        <w:rPr>
          <w:rFonts w:eastAsia="Calibri" w:cs="Arial" w:ascii="Arial" w:hAnsi="Arial"/>
          <w:sz w:val="22"/>
          <w:szCs w:val="22"/>
        </w:rPr>
        <w:t xml:space="preserve"> (Rakúsko)    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Projektový Partner 1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najská komisia pre cestovný ruch</w:t>
      </w:r>
      <w:r>
        <w:rPr>
          <w:rFonts w:eastAsia="Calibri" w:cs="Arial" w:ascii="Arial" w:hAnsi="Arial"/>
          <w:sz w:val="22"/>
          <w:szCs w:val="22"/>
        </w:rPr>
        <w:t xml:space="preserve"> (Rakúsko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Projektový Partner 2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rad krajinskej vlády Burgenland</w:t>
      </w:r>
      <w:r>
        <w:rPr>
          <w:rFonts w:eastAsia="Calibri" w:cs="Arial" w:ascii="Arial" w:hAnsi="Arial"/>
          <w:sz w:val="22"/>
          <w:szCs w:val="22"/>
        </w:rPr>
        <w:t xml:space="preserve"> (Rakúsko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Projektový Partner 3:</w:t>
      </w:r>
      <w:r>
        <w:rPr>
          <w:rFonts w:eastAsia="Calibri" w:cs="Arial" w:ascii="Arial" w:hAnsi="Arial"/>
          <w:sz w:val="22"/>
          <w:szCs w:val="22"/>
        </w:rPr>
        <w:t xml:space="preserve"> Bratislavský samosprávny kraj (Slovensko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Projektový Partner 4:</w:t>
      </w:r>
      <w:r>
        <w:rPr>
          <w:rFonts w:eastAsia="Calibri" w:cs="Arial" w:ascii="Arial" w:hAnsi="Arial"/>
          <w:sz w:val="22"/>
          <w:szCs w:val="22"/>
        </w:rPr>
        <w:t xml:space="preserve"> predtým West Transdanubian Regional Development Agency Nonprofit Limited Liability Company (Maďarsko), teraz </w:t>
      </w:r>
      <w:r>
        <w:rPr>
          <w:rFonts w:cs="Arial" w:ascii="Arial" w:hAnsi="Arial"/>
          <w:sz w:val="22"/>
          <w:szCs w:val="22"/>
        </w:rPr>
        <w:t>Západopanonský regionálny a ekonomický rozvoj, nezisková spoločnosť s ručením obmedzeným</w:t>
      </w:r>
      <w:r>
        <w:rPr>
          <w:rFonts w:eastAsia="Calibri" w:cs="Arial" w:ascii="Arial" w:hAnsi="Arial"/>
          <w:sz w:val="22"/>
          <w:szCs w:val="22"/>
        </w:rPr>
        <w:t xml:space="preserve"> (Maď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5:</w:t>
      </w:r>
      <w:r>
        <w:rPr>
          <w:rFonts w:eastAsia="Calibri" w:cs="Arial" w:ascii="Arial" w:hAnsi="Arial"/>
          <w:sz w:val="22"/>
          <w:szCs w:val="22"/>
        </w:rPr>
        <w:t xml:space="preserve"> predtým Central Transdanubian Regional Development Agency Nonprofit Limited Liability Company (Maďarsko), teraz </w:t>
      </w:r>
      <w:r>
        <w:rPr>
          <w:rFonts w:cs="Arial" w:ascii="Arial" w:hAnsi="Arial"/>
          <w:sz w:val="22"/>
          <w:szCs w:val="22"/>
        </w:rPr>
        <w:t>Bakony a Balatón regionálny turizmus, nezisková spoločnosť s ručením obmedzeným</w:t>
      </w:r>
      <w:r>
        <w:rPr>
          <w:rFonts w:eastAsia="Calibri" w:cs="Arial" w:ascii="Arial" w:hAnsi="Arial"/>
          <w:sz w:val="22"/>
          <w:szCs w:val="22"/>
        </w:rPr>
        <w:t xml:space="preserve"> (Maď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6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álna správa Vidin</w:t>
      </w:r>
      <w:r>
        <w:rPr>
          <w:rFonts w:eastAsia="Calibri" w:cs="Arial" w:ascii="Arial" w:hAnsi="Arial"/>
          <w:sz w:val="22"/>
          <w:szCs w:val="22"/>
        </w:rPr>
        <w:t xml:space="preserve"> (Bulh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7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ub „Udržateľný rozvoj pre občiansku spoločnosť“</w:t>
      </w:r>
      <w:r>
        <w:rPr>
          <w:rFonts w:eastAsia="Calibri" w:cs="Arial" w:ascii="Arial" w:hAnsi="Arial"/>
          <w:sz w:val="22"/>
          <w:szCs w:val="22"/>
        </w:rPr>
        <w:t xml:space="preserve"> (Bulh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8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rodný inštitút pre výskum a vývoj v cestovnom ruchu</w:t>
      </w:r>
      <w:r>
        <w:rPr>
          <w:rFonts w:eastAsia="Calibri" w:cs="Arial" w:ascii="Arial" w:hAnsi="Arial"/>
          <w:sz w:val="22"/>
          <w:szCs w:val="22"/>
        </w:rPr>
        <w:t xml:space="preserve"> (Rumun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9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gionálna rozvojová agentúra juhovýchodného rozvojového regiónu</w:t>
      </w:r>
      <w:r>
        <w:rPr>
          <w:rFonts w:eastAsia="Calibri" w:cs="Arial" w:ascii="Arial" w:hAnsi="Arial"/>
          <w:sz w:val="22"/>
          <w:szCs w:val="22"/>
        </w:rPr>
        <w:t xml:space="preserve"> (Rumun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10:</w:t>
      </w:r>
      <w:r>
        <w:rPr>
          <w:rFonts w:eastAsia="Calibri" w:cs="Arial" w:ascii="Arial" w:hAnsi="Arial"/>
          <w:sz w:val="22"/>
          <w:szCs w:val="22"/>
        </w:rPr>
        <w:t xml:space="preserve"> Slovenský cyklistický klub (Sloven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20% Projektový Partner 1: </w:t>
      </w:r>
      <w:r>
        <w:rPr>
          <w:rFonts w:cs="Arial" w:ascii="Arial" w:hAnsi="Arial"/>
          <w:sz w:val="22"/>
          <w:szCs w:val="22"/>
        </w:rPr>
        <w:t>Dunajská kancelária v Ulme s.r.o.</w:t>
      </w:r>
      <w:r>
        <w:rPr>
          <w:rFonts w:eastAsia="Calibri" w:cs="Arial" w:ascii="Arial" w:hAnsi="Arial"/>
          <w:sz w:val="22"/>
          <w:szCs w:val="22"/>
        </w:rPr>
        <w:t xml:space="preserve"> (Nemec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IPA Projektový Partner 1: </w:t>
      </w:r>
      <w:r>
        <w:rPr>
          <w:rFonts w:cs="Arial" w:ascii="Arial" w:hAnsi="Arial"/>
          <w:sz w:val="22"/>
          <w:szCs w:val="22"/>
        </w:rPr>
        <w:t>Dunajské kompetenčné centrum</w:t>
      </w:r>
      <w:r>
        <w:rPr>
          <w:rFonts w:eastAsia="Calibri" w:cs="Arial" w:ascii="Arial" w:hAnsi="Arial"/>
          <w:sz w:val="22"/>
          <w:szCs w:val="22"/>
        </w:rPr>
        <w:t xml:space="preserve"> (Srb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IPA Projektový Partner 2: </w:t>
      </w:r>
      <w:r>
        <w:rPr>
          <w:rFonts w:cs="Arial" w:ascii="Arial" w:hAnsi="Arial"/>
          <w:sz w:val="22"/>
          <w:szCs w:val="22"/>
        </w:rPr>
        <w:t>Regionálna rozvojová agentúra Východné Srbsko</w:t>
      </w:r>
      <w:r>
        <w:rPr>
          <w:rFonts w:eastAsia="Calibri" w:cs="Arial" w:ascii="Arial" w:hAnsi="Arial"/>
          <w:sz w:val="22"/>
          <w:szCs w:val="22"/>
        </w:rPr>
        <w:t xml:space="preserve"> (Srbsko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Pridružení strategickí partneri: </w:t>
      </w:r>
      <w:r>
        <w:rPr>
          <w:rFonts w:eastAsia="Calibri" w:cs="Arial" w:ascii="Arial" w:hAnsi="Arial"/>
          <w:sz w:val="22"/>
          <w:szCs w:val="22"/>
        </w:rPr>
        <w:t>8 partnerov (</w:t>
      </w:r>
      <w:r>
        <w:rPr>
          <w:rFonts w:cs="Arial" w:ascii="Arial" w:hAnsi="Arial"/>
          <w:sz w:val="22"/>
          <w:szCs w:val="22"/>
        </w:rPr>
        <w:t>Mesto Neusiedl am See</w:t>
      </w:r>
      <w:r>
        <w:rPr>
          <w:rFonts w:eastAsia="Calibri" w:cs="Arial" w:ascii="Arial" w:hAnsi="Arial"/>
          <w:sz w:val="22"/>
          <w:szCs w:val="22"/>
        </w:rPr>
        <w:t xml:space="preserve"> (AT), </w:t>
      </w:r>
      <w:r>
        <w:rPr>
          <w:rFonts w:cs="Arial" w:ascii="Arial" w:hAnsi="Arial"/>
          <w:sz w:val="22"/>
          <w:szCs w:val="22"/>
        </w:rPr>
        <w:t>Ministerstvo dopravy, výstavby a regionálneho rozvoja</w:t>
      </w:r>
      <w:r>
        <w:rPr>
          <w:rFonts w:eastAsia="Calibri" w:cs="Arial" w:ascii="Arial" w:hAnsi="Arial"/>
          <w:sz w:val="22"/>
          <w:szCs w:val="22"/>
        </w:rPr>
        <w:t xml:space="preserve"> (SR), Regionálna rozvojová agentúra Senec – Pezinok (SR), S</w:t>
      </w:r>
      <w:r>
        <w:rPr>
          <w:rFonts w:cs="Arial" w:ascii="Arial" w:hAnsi="Arial"/>
          <w:sz w:val="22"/>
          <w:szCs w:val="22"/>
        </w:rPr>
        <w:t>amosprávny kraj Gyor-Moson-Sopron</w:t>
      </w:r>
      <w:r>
        <w:rPr>
          <w:rFonts w:eastAsia="Calibri" w:cs="Arial" w:ascii="Arial" w:hAnsi="Arial"/>
          <w:sz w:val="22"/>
          <w:szCs w:val="22"/>
        </w:rPr>
        <w:t xml:space="preserve"> (HU), </w:t>
      </w:r>
      <w:r>
        <w:rPr>
          <w:rFonts w:cs="Arial" w:ascii="Arial" w:hAnsi="Arial"/>
          <w:sz w:val="22"/>
          <w:szCs w:val="22"/>
        </w:rPr>
        <w:t>Krajská rada Fejér</w:t>
      </w:r>
      <w:r>
        <w:rPr>
          <w:rFonts w:eastAsia="Calibri" w:cs="Arial" w:ascii="Arial" w:hAnsi="Arial"/>
          <w:sz w:val="22"/>
          <w:szCs w:val="22"/>
        </w:rPr>
        <w:t xml:space="preserve"> (HU), </w:t>
      </w:r>
      <w:r>
        <w:rPr>
          <w:rFonts w:cs="Arial" w:ascii="Arial" w:hAnsi="Arial"/>
          <w:sz w:val="22"/>
          <w:szCs w:val="22"/>
        </w:rPr>
        <w:t>Samosprávny kraj Komarom-Esztergom</w:t>
      </w:r>
      <w:r>
        <w:rPr>
          <w:rFonts w:eastAsia="Calibri" w:cs="Arial" w:ascii="Arial" w:hAnsi="Arial"/>
          <w:sz w:val="22"/>
          <w:szCs w:val="22"/>
        </w:rPr>
        <w:t xml:space="preserve"> (HU), </w:t>
      </w:r>
      <w:r>
        <w:rPr>
          <w:rFonts w:cs="Arial" w:ascii="Arial" w:hAnsi="Arial"/>
          <w:sz w:val="22"/>
          <w:szCs w:val="22"/>
        </w:rPr>
        <w:t>Národný park Fertö-Hansag</w:t>
      </w:r>
      <w:r>
        <w:rPr>
          <w:rFonts w:eastAsia="Calibri" w:cs="Arial" w:ascii="Arial" w:hAnsi="Arial"/>
          <w:sz w:val="22"/>
          <w:szCs w:val="22"/>
        </w:rPr>
        <w:t xml:space="preserve"> (HU), Maďarská turistická spoločnosť s.r.o. (HU), Rumunské m</w:t>
      </w:r>
      <w:r>
        <w:rPr>
          <w:rFonts w:cs="Arial" w:ascii="Arial" w:hAnsi="Arial"/>
          <w:sz w:val="22"/>
          <w:szCs w:val="22"/>
        </w:rPr>
        <w:t xml:space="preserve">inisterstvo regionálneho rozvoja a cestovného ruchu (RO) 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ozorovatelia:</w:t>
      </w:r>
      <w:r>
        <w:rPr>
          <w:rFonts w:eastAsia="Calibri" w:cs="Arial" w:ascii="Arial" w:hAnsi="Arial"/>
          <w:sz w:val="22"/>
          <w:szCs w:val="22"/>
        </w:rPr>
        <w:t xml:space="preserve"> 27 partnerov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k-SK"/>
        </w:rPr>
      </w:pPr>
      <w:r>
        <w:rPr>
          <w:rFonts w:eastAsia="Calibri" w:cs="Arial" w:ascii="Arial" w:hAnsi="Arial"/>
          <w:b/>
          <w:sz w:val="22"/>
          <w:szCs w:val="22"/>
          <w:lang w:val="sk-SK"/>
        </w:rPr>
        <w:t>Aktivity BS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 xml:space="preserve">Projektový manažmen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ublicita a informovanosť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Tvorba systémovej analýzy cestovného ruchu a dopravy (rozvoj spoločnej metodológie, analýza stavu udržateľnej dopravy a cestovného ruchu, príklady dobrej prax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Tvorba ponúk trvalo udržateľnej dopravy (regionálne akčné plány, manuály, ponuka trvalo udržateľnej doprav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 xml:space="preserve">Soft mobilita a marketing cestovného ruchu (informácie o mobilite cestovného ruchu, produkty soft mobility, marketingová stratégia a opatrenia)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highlight w:val="yellow"/>
          <w:lang w:val="sk-SK"/>
        </w:rPr>
      </w:pPr>
      <w:r>
        <w:rPr>
          <w:rFonts w:eastAsia="Calibri"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ktivity BSK sa budú týkať konkrétne: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Možnosti využitia trvalo udržateľnej ekologickej dopravy v cezhraničných turistických oblastiach pozdĺž toku rieky Dunaj. 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yužitie potenciálu cestovného ruchu v oblasti toku Malého Dunaja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ožnosti využitia osobnej lodnej dopravy medzi Bratislavou a Hamuliakovom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tratégia rozvoja regionálnych BSK cyklotrás v nadväznosti na cezhraničné cyklotrasy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highlight w:val="yellow"/>
          <w:lang w:val="sk-SK"/>
        </w:rPr>
      </w:pPr>
      <w:r>
        <w:rPr>
          <w:rFonts w:eastAsia="Calibri"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Relevantné cieľové skupin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Kľúčovými aktérmi sú regionálne rozvojové agentúry, dopravcovia, vnútroštátne orgány z oblasti dopravy, z cestovného ruchu a životného prostredia, cestovné kancelárie, organizácie destinačného manažmentu, medzinárodné inštitúcie v dunajskom regióne, medzinárodné platformy pre Dunajské regióny, európske inštitúcie, občania, turisti,  finančné inštitúci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Spoločné výstupy a výsledky projek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dnárodné správy o trvalo udržateľnej mobilite v Dunajskom regióne (vrátane najlepších postupov) ako základ pre ďalší rozvoj multimodálnej dopravy a udržateľnej mobilnej ponuk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oločná soft mobilná vízia ako vodítko nielen pre partnerov projektu, ale aj pre iné zúčastnené regióny pozdĺž rieky Dunaj a Juhovýchodnej Európy. Okrem toho to bude dôležitý podklad pre akčné plány, ktoré majú byť vytvorené v rámci európskej stratégie pre Dunajský regió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gionálne akčné plány, ktoré poskytnú plán pre realizáciu trvalo udržateľnej mobilnej ponuky v zúčastnených regiónoch (v ideálnom prípade skončia v miestnych / regionálnych / národných plánovacích dokumentoch v oblasti mobility a cestovného ruchu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sne udržateľná dopravná ponuka demonštrujúca výhody udržateľnej mobility pre odborníkov, turistov a obyvateľov (má byť rozvinutá a preukázaná v spolupráci s odborníkmi z dopravy a  cestovného ruchu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igitálna mapa, prezentujúca informácie o existujúcej mobilite a cestovnom ruchu (ponuky je potrebné začleniť do existujúcich webportalov, tak aby boli prístupné verejnosti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alíčky Soft mobility a regionálne marketingové plány na podporu udržateľnej mobility a cestovného ruchu v Dunajskom regióne plus katalóg kritérií pre balíčky udržateľnej mobility s cieľom poskytnúť turistom objektívne ukazovatele pre udržateľnú mobilnú ponuk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sk-SK"/>
        </w:rPr>
        <w:t>Zvýšené povedomie (obyvatelia, turisti, dopravcovia, sprievodcovia, miestne /</w:t>
      </w:r>
      <w:r>
        <w:rPr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egionálne / národné orgány) o výhodách trvalo udržateľnej mobility v oblasti cestovného ruch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Lepšia spolupráca medzi zainteresovanými subjektmi z verejných inštitúcií, prevádzkovateľmi dopravy a cestovného ruchu, odborníkmi a spoločná príprava pre nadväzujúce činností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ové konferencie, ktoré poskytnú fórum pre informácie a spoluprácu v oblasti trvalo udržateľného dopravného rozvoj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hoda o nadväzujúcich činnostiach: podporená ďalším posilnením a prípadným rozšírením nadnárodných štruktúr, regióny môžu zúročiť svoje skúsenosti pre ďalšiu spoluprácu v Dunajskej oblast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itický dialóg na regionálnej úrovni, rovnako ako aj s Európskou úniou (prostredníctvom medzinárodných partnerov) bude poskytovať dôležité vstupy pre projektovú viditeľnosť, pre Dunajskú stratégiu a následného procesu. Súčasťou projektu je štúdia uskutočniteľnosti, ktorá bude vložená do väčších nadnárodných a regionálnych mobilných rieš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Rozpočet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lková výška rozpočtu všetkých spolufinancujúcich partnerov na 2 ročnú dĺžku trvania projektu činí 2,5 mil. EUR, z čoho rozpočet Bratislavského samosprávneho kraja je vo výške 250 tis. EUR, pri povinnom spolufinancovaní z vlastných zdrojov vo výške 15%, t.j. 37 500,-EUR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1:00Z</dcterms:created>
  <dc:creator>parsova</dc:creator>
  <dc:description/>
  <cp:keywords/>
  <dc:language>en-US</dc:language>
  <cp:lastModifiedBy>Lea Karakolevová</cp:lastModifiedBy>
  <cp:lastPrinted>2012-09-07T08:24:00Z</cp:lastPrinted>
  <dcterms:modified xsi:type="dcterms:W3CDTF">2012-09-07T06:25:00Z</dcterms:modified>
  <cp:revision>16</cp:revision>
  <dc:subject/>
  <dc:title>Zastupiteľstvo Bratislavského samosprávneho kraja</dc:title>
</cp:coreProperties>
</file>